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P48 Entry Points from HP's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previously had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Jim Donnelly's new book, "An Introduction to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and Assembly Language Programming", available at Ed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is of any interest now, but 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os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04D64   HP:GETTHE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like JstGETTHEMSG except it returns an empty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number) is &lt;70000h&gt; ie. the user-defined type created with DO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02B85   HP:Flash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, FlashMsg saves the top 16 pixel rows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message) and delays. Then restores the top 16 pixe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peration. Almost like FlashWarning but doesn'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beep and has a lon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152FF   HP:EqList?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really weird. If obj. in stack1 is a list then returns TRU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n that list is also a list, then FALSE.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A*X'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1 }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{ 2 3 } 3 4 }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578D   HP:CRUNCH</w:t>
        <w:tab/>
        <w:t xml:space="preserve">  ; Internal -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D054   HP:XEQ&gt;ARRAY</w:t>
        <w:tab/>
        <w:t xml:space="preserve">  ; Internal -&gt;ARRY, requires list of rea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ch faster than the routine at #1D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5A036   HP:uncrunc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next obj in runstream in symbolic mode. This allows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T to give symbolic results in 'numeric results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28558   HP:#1-UNROT</w:t>
        <w:tab/>
        <w:t xml:space="preserve">   ; Does #1- and 3 RO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32FF9   HP:SYMBNUMSOL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ternal ROOT. Syntax like ROOT but return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guess:</w:t>
        <w:tab/>
        <w:tab/>
        <w:t xml:space="preserve"> 2: &lt;A01&gt;, 1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</w:t>
        <w:tab/>
        <w:tab/>
        <w:t xml:space="preserve"> 2: &lt;A02&gt;, 1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:</w:t>
        <w:tab/>
        <w:t>3: list, 2: &lt;A03&gt;, 1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ab/>
        <w:t>3: real, 2; &lt;A04&gt;, 1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Reversal</w:t>
        <w:tab/>
        <w:t>3: real, 2: &lt;A05&gt;, 1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um:</w:t>
        <w:tab/>
        <w:t>3: real, 2: &lt;A06&gt;, 1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3BE54   HP:DoSolvrMenu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olver app.. Functionally the same as 3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42D32   HP:EditLeve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42D82   HP:Cha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bj. in stack1 into commandline and selects EDIT menu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vel1 works exactly as pressing [EDIT], CharEd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obj.) if ATTN/CANCEL was pressed inside the edit-menu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dited) object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2D46   HP:View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2DC8   HP:O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bination as above except these ones copies obj. into _appropi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viewing (eg. MatrixWriter or Eq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A01D   HP:SWAPcompSWAP</w:t>
        <w:tab/>
        <w:t>; makes stack2 into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E4A9   HP:#1-SWAP, HP:pull</w:t>
        <w:tab/>
        <w:t>; does #1- then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F0AA   HP:idntcase</w:t>
        <w:tab/>
        <w:t xml:space="preserve">  ; if obj is global name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F0CD   HP:idntlamcase  ; if obj is local or global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F0FA   HP:num0=case</w:t>
        <w:tab/>
        <w:t xml:space="preserve">  ; if obj is 0 or (0,0)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F154   HP:num1=case</w:t>
        <w:tab/>
        <w:t xml:space="preserve">  ; if obj is 1 or (1,0)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F1BD   HP:num2=case</w:t>
        <w:tab/>
        <w:t xml:space="preserve">  ; if obj is 2 or (2,0)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F23A   HP:num-1=case   ; if obj is -1 or (-1,0) then do/return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5FB76   HP:ROT#1+UNROT,     does ROT #1+ UNROT -&gt; adds 1 to stac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some good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61D41   HP:SAVESTACK</w:t>
        <w:tab/>
        <w:t xml:space="preserve">  ; saves entir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1F8F   HP:undo</w:t>
        <w:tab/>
        <w:t xml:space="preserve">  ; recalls entire user stack (if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an be used to form a programmable version of LAST STACK (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ST STACK to be activ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SAVESTACK whatever un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ame stack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63155   HP:'ERRJMP      ;   pushes ERRJMP unevaluated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3169   HP:caseERRJMP   ;   if TRUE then execute ERRJMP els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3BBE   HP:SWAP%%/</w:t>
        <w:tab/>
        <w:t xml:space="preserve">  ;   Does SWAP %%/, divides swapped longre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